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306699812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432370222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884387870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1224689518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136933174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279400291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734219245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